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июля 2011 года 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 решение </w:t>
      </w: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 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рчанского   сельского поселения  Темрюкского 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от 17 декабря 2010 года  № 98 «О бюджете  Курчанского   сельского поселения Темрюкского  района   на   2011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получением дополнительной помощи местным бюджетам для решения социально значимых вопросов из краевого бюджета доходы увеличить в сумме 1 500 тыс. руб., по краевой целевой программе территориального планирования в сумме 378 тыс. руб., налоговых доходов в сумме 540,2 тыс. руб. и расходов на сумму 4118,2 тыс. руб., Совет Курчан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Курчанского сельского поселения 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7  декабря 2010 года  № 98 «О бюджете  Курчанского   сельского поселения Темрюкского  района на           2011 год» (с изменениями от 14 января 2011 года № 103, от 8 февраля 2011 года № 105, от 22 апреля 2011 года № 119, от 26 мая 2011 года № 126, от 28 июня 2011 года № 130) следующие изменения: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Изменить основные характеристики бюджета Курчанского сельского поселения Темрюкского района на 2011 год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подпункта 4 после слов «Верхний предел муниципального долга на 1 января 2012 года» цифру «3100» заменить цифрой «6000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6 «Распределение расходов Курчанского сельского поселения Темрюкского района на 2011 год по разделам, подразделам целевым статьям и видам расходов функциональной классификации расходов бюджетов Российской Федерации» внести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расходы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Всего расходов» цифру «17669,2» заменить цифрой «21787,4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сле слов «Общегосударственные вопросы» цифру «5705,9» заменить цифрой «5934,5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сле слов «Национальная экономика» цифру «1664,0» заменить цифрой «2042,0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сле слов «Жилищно-коммунальное хозяйство» цифру «6213,6» заменить цифрой «8287,2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сле слов «Культура, кинематография и средства массовой информации» цифру «3376,4» заменить цифрой «4876,4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1 год» изложить в новой редакции (приложение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«Распределение расходов Курчанского сельского поселения Темрюкского района на 2011 год по разделам и подразделам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5. Приложение 5 «Ведомственная структура расходов бюджета Курчанского сельского поселения Темрюкского района на 2011 год» изложить в новой редакции (приложение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е 6 «Источники внутреннего финансирования дефицита бюджета Курчанского сельского поселения Темрюкского района на 2011 год» изложить в новой редакции (приложение 4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7. В приложении 9 «Программа муниципальных заимствований Курчанского сельского поселения Темрюкского района на 2011 год» изложить в новой редакции (приложение 5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1-08-04T13:06:00Z</cp:lastPrinted>
  <dcterms:modified xsi:type="dcterms:W3CDTF">2011-08-04T09:07:00Z</dcterms:modified>
  <cp:revision>60</cp:revision>
  <dc:subject/>
  <dc:title> </dc:title>
</cp:coreProperties>
</file>